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주민등록번호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입찰참가신청서 작성례</w:t>
      </w:r>
    </w:p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82550</wp:posOffset>
                      </wp:positionV>
                      <wp:extent cx="1104900" cy="6953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보증금 기재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( 5% 금액 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2.05pt;margin-top:6.5pt;width:86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보증금 기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( 5% 금액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00</wp:posOffset>
                      </wp:positionV>
                      <wp:extent cx="229171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6pt;margin-top: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 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-4445</wp:posOffset>
                      </wp:positionV>
                      <wp:extent cx="685800" cy="1257300"/>
                      <wp:effectExtent l="4445" t="635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5pt,-0.35pt" to="175.8pt,9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홍     길     동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주민등록번호 </w:t>
            </w:r>
            <w:r>
              <w:rPr>
                <w:rFonts w:eastAsia="굴림;Gulim" w:cs="굴림;Gulim" w:ascii="굴림;Gulim" w:hAnsi="굴림;Gulim"/>
                <w:sz w:val="18"/>
              </w:rPr>
              <w:t>: 000000 - 0000000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09855</wp:posOffset>
                      </wp:positionV>
                      <wp:extent cx="498475" cy="914400"/>
                      <wp:effectExtent l="4445" t="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8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8.65pt" to="72.85pt,8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법인인감날인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</w:rPr>
              <w:t xml:space="preserve">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사용인감날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99695</wp:posOffset>
                      </wp:positionV>
                      <wp:extent cx="250825" cy="460375"/>
                      <wp:effectExtent l="4445" t="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92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7.85pt" to="389.7pt,4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u w:val="single"/>
              </w:rPr>
              <w:t>법인인감날인</w:t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2:00Z</dcterms:created>
  <dc:creator>bc</dc:creator>
  <dc:description/>
  <cp:keywords/>
  <dc:language>en-US</dc:language>
  <cp:lastModifiedBy>선영근</cp:lastModifiedBy>
  <cp:lastPrinted>2008-01-24T11:04:00Z</cp:lastPrinted>
  <dcterms:modified xsi:type="dcterms:W3CDTF">2011-12-13T01:26:00Z</dcterms:modified>
  <cp:revision>9</cp:revision>
  <dc:subject/>
  <dc:title>입 찰 참 가 신 청 서</dc:title>
</cp:coreProperties>
</file>